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ثاني عشر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قراءة الصورة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علاقتها بالمحيط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قراءة الصورة والتعبير بواسطتها وتوظيفها في أنشطة فنية للتواصل مع الآخرين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إنجاز صورة ذات علاقة بالمحيط باستعمال تقنيتي الرسم والتلوين  بالأقلام الملونة أو أقلا</w:t>
      </w:r>
      <w:r>
        <w:rPr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اللبد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</w:t>
      </w:r>
      <w:r>
        <w:rPr>
          <w:b/>
          <w:b/>
          <w:bCs/>
          <w:rtl w:val="true"/>
          <w:lang w:bidi="ar-MA"/>
        </w:rPr>
        <w:t>قلم الرصاص ، الأقلام الملونة ، أقلام اللبد</w:t>
      </w:r>
      <w:r>
        <w:rPr>
          <w:b/>
          <w:bCs/>
          <w:lang w:bidi="ar-MA"/>
        </w:rPr>
        <w:t xml:space="preserve">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>الرسم ، التلوين بالأقلام الملونة أو بأقلام اللبد</w:t>
      </w:r>
      <w:r>
        <w:rPr>
          <w:b/>
          <w:b/>
          <w:bCs/>
          <w:lang w:bidi="ar-MA"/>
        </w:rPr>
        <w:t xml:space="preserve"> </w:t>
      </w:r>
      <w:r>
        <w:rPr>
          <w:b/>
          <w:bCs/>
          <w:lang w:bidi="ar-MA"/>
        </w:rPr>
        <w:t xml:space="preserve">.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58190</wp:posOffset>
                </wp:positionH>
                <wp:positionV relativeFrom="paragraph">
                  <wp:posOffset>737235</wp:posOffset>
                </wp:positionV>
                <wp:extent cx="4512310" cy="914400"/>
                <wp:effectExtent l="15240" t="5080" r="91440" b="81915"/>
                <wp:wrapNone/>
                <wp:docPr id="1" name="UpRibbonSharp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2240" cy="914400"/>
                        </a:xfrm>
                        <a:custGeom>
                          <a:avLst/>
                          <a:gdLst>
                            <a:gd name="textAreaLeft" fmla="*/ 639360 w 2558160"/>
                            <a:gd name="textAreaRight" fmla="*/ 1918800 w 2558160"/>
                            <a:gd name="textAreaTop" fmla="*/ 0 h 518400"/>
                            <a:gd name="textAreaBottom" fmla="*/ 4536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8100" y="21600"/>
                              </a:lnTo>
                              <a:lnTo>
                                <a:pt x="81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1600"/>
                              </a:lnTo>
                              <a:lnTo>
                                <a:pt x="21600" y="21600"/>
                              </a:lnTo>
                              <a:lnTo>
                                <a:pt x="18900" y="12150"/>
                              </a:lnTo>
                              <a:lnTo>
                                <a:pt x="21600" y="2700"/>
                              </a:lnTo>
                              <a:lnTo>
                                <a:pt x="16200" y="2700"/>
                              </a:lnTo>
                              <a:lnTo>
                                <a:pt x="16200" y="0"/>
                              </a:lnTo>
                              <a:lnTo>
                                <a:pt x="5400" y="0"/>
                              </a:lnTo>
                              <a:lnTo>
                                <a:pt x="5400" y="2700"/>
                              </a:lnTo>
                              <a:lnTo>
                                <a:pt x="0" y="2700"/>
                              </a:lnTo>
                              <a:lnTo>
                                <a:pt x="2700" y="121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18900"/>
                              </a:moveTo>
                              <a:lnTo>
                                <a:pt x="5400" y="18900"/>
                              </a:lnTo>
                              <a:lnTo>
                                <a:pt x="5400" y="2700"/>
                              </a:lnTo>
                            </a:path>
                            <a:path fill="none" w="21600" h="21600">
                              <a:moveTo>
                                <a:pt x="5400" y="18900"/>
                              </a:moveTo>
                              <a:lnTo>
                                <a:pt x="8100" y="21600"/>
                              </a:lnTo>
                            </a:path>
                            <a:path fill="none" w="21600" h="21600">
                              <a:moveTo>
                                <a:pt x="13500" y="18900"/>
                              </a:moveTo>
                              <a:lnTo>
                                <a:pt x="16200" y="18900"/>
                              </a:lnTo>
                              <a:lnTo>
                                <a:pt x="16200" y="2700"/>
                              </a:lnTo>
                            </a:path>
                            <a:path fill="none" w="21600" h="21600">
                              <a:moveTo>
                                <a:pt x="16200" y="18900"/>
                              </a:moveTo>
                              <a:lnTo>
                                <a:pt x="13500" y="21600"/>
                              </a:lnTo>
                            </a:path>
                          </a:pathLst>
                        </a:custGeom>
                        <a:solidFill>
                          <a:srgbClr val="d8ebb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ا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fr-FR" w:bidi="ar-MA"/>
                              </w:rPr>
                              <w:t>لأنشطة والممارسات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margin-left:59.7pt;margin-top:58.05pt;width:355.2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ا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fr-FR" w:bidi="ar-MA"/>
                        </w:rPr>
                        <w:t>لأنشطة والممارسات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7144c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88480" y="20566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هيد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28562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مرن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445644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حسيس الفني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88480" y="36568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إبدا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88480" y="5257080"/>
                            <a:ext cx="178056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تقويم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1714680"/>
                            <a:ext cx="4630320" cy="422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تمهيدا للدرس ، يدعو الأستاذ التلاميذ إلى ملاحظة وتحليل الصورتين الموجودتين بالصفحة 54 من كراسة التلميذ ، يوضح العلاقة الموجودة بين الصورتين والمحي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نطلاقا من ملاحظة نوذجين لسمكتين مختلفتي الشكل ( الصفحة 55 من الكراسة) ، يتم التلميذ الرسم بإضافة أسماك أخرى مختلفة على الواجهة الجانبية لشاحنة نقل الأسماك الطرية . يستعمل الأقلام الملون أو أقلام اللبد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بدع كل تلميذ في رسم صورة إشهارية على المساحة الدائرية لعلبة الحلوى ، موظفا تقنية التلوين بالأقلام الملونة أو أقلام اللبد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لاحظ التلميذ لوحات التشوير في الصورة ليدرك علاقتها بالمحيط : ( توضح اللوحات الاتجاهات وترشد إلى مختلف المرافق داخل المدينة 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عتمد في تقويم إنجازات التلاميذ ، على حوار جماعي يبرز مدى إدراكهم لعلاقة الصورة بالمحيط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1257480"/>
                            <a:ext cx="950040" cy="57024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8486;top:323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هيد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449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مرن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7018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حسيس الفني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5759;width:2803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إبداع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8486;top:8279;width:2803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تقويم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20;top:2700;width:7291;height:66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تمهيدا للدرس ، يدعو الأستاذ التلاميذ إلى ملاحظة وتحليل الصورتين الموجودتين بالصفحة 54 من كراسة التلميذ ، يوضح العلاقة الموجودة بين الصورتين والمحيط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نطلاقا من ملاحظة نوذجين لسمكتين مختلفتي الشكل ( الصفحة 55 من الكراسة) ، يتم التلميذ الرسم بإضافة أسماك أخرى مختلفة على الواجهة الجانبية لشاحنة نقل الأسماك الطرية . يستعمل الأقلام الملون أو أقلام اللبد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بدع كل تلميذ في رسم صورة إشهارية على المساحة الدائرية لعلبة الحلوى ، موظفا تقنية التلوين بالأقلام الملونة أو أقلام اللبد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لاحظ التلميذ لوحات التشوير في الصورة ليدرك علاقتها بالمحيط : ( توضح اللوحات الاتجاهات وترشد إلى مختلف المرافق داخل المدينة .)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عتمد في تقويم إنجازات التلاميذ ، على حوار جماعي يبرز مدى إدراكهم لعلاقة الصورة بالمحيط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980;width:1495;height:897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9T12:02:00Z</dcterms:created>
  <dc:creator>fnaka</dc:creator>
  <dc:description/>
  <cp:keywords/>
  <dc:language>en-US</dc:language>
  <cp:lastModifiedBy>ABDELLAH</cp:lastModifiedBy>
  <cp:lastPrinted>2006-11-05T12:10:00Z</cp:lastPrinted>
  <dcterms:modified xsi:type="dcterms:W3CDTF">2006-11-05T12:10:00Z</dcterms:modified>
  <cp:revision>4</cp:revision>
  <dc:subject/>
  <dc:title>   المادة :  تربية تشكيلية                                                                                                    </dc:title>
</cp:coreProperties>
</file>